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Государственный комитет по высшему образованию РФ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городский Государственный Университет имени Ярослава Мудрого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итут Медицинского Образования</w:t>
      </w:r>
    </w:p>
    <w:p>
      <w:pPr>
        <w:pStyle w:val="2"/>
        <w:rPr>
          <w:sz w:val="24"/>
        </w:rPr>
      </w:pPr>
      <w:r>
        <w:rPr/>
        <w:t>Кафедра микробиологии, иммунологии и инфекционных болезней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7135</wp:posOffset>
                </wp:positionH>
                <wp:positionV relativeFrom="paragraph">
                  <wp:posOffset>48895</wp:posOffset>
                </wp:positionV>
                <wp:extent cx="3396615" cy="1168400"/>
                <wp:effectExtent l="635" t="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00" cy="116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95.05pt;margin-top:3.85pt;width:267.4pt;height:9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ему:</w:t>
      </w:r>
    </w:p>
    <w:p>
      <w:pPr>
        <w:pStyle w:val="TextBody"/>
        <w:rPr/>
      </w:pPr>
      <w:r>
        <w:rPr/>
        <w:t>«Менингоэнцефалитический синдром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а:                                                                    Принял: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ка гр. 5322 (бр. 3)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аскина Т. Н.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1</w:t>
      </w:r>
    </w:p>
    <w:p>
      <w:pPr>
        <w:pStyle w:val="Style13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нингит.</w:t>
      </w:r>
    </w:p>
    <w:p>
      <w:pPr>
        <w:pStyle w:val="Style13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о инфекционное поражение твёрдой и сосудистой оболочек мозга с изменениями в ликворе. </w:t>
      </w:r>
    </w:p>
    <w:p>
      <w:pPr>
        <w:pStyle w:val="Style13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чиной менингита могут служить как вирусные, так и бактериальные агенты, которые могут непосредственно проникать через гематоэнцефалический барьер, или через последний проникают их токсины, оказывающие повреждающее влияние на мозговые оболочки. Поражение мозговых оболочек может быть: 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нойное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озное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нингизм. </w:t>
      </w:r>
    </w:p>
    <w:p>
      <w:pPr>
        <w:pStyle w:val="Style13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нингитов любой этиологии характерно острое начало, высокая лихорадка, интенсивная головная боль, рвота, не приносящая облегчения. Кроме того, выделяют характерные менингеальные симптомы: гиперэстезия, нарушения сознания, симптомы Кернига, Брудзинского (верхний, средний, нижний), у детей – симптом Лиссажу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</w:rPr>
        <w:t xml:space="preserve">Кроме вышеописанной клинической картины для менингитов характерны изменения в ликворе. В </w:t>
      </w:r>
      <w:r>
        <w:rPr>
          <w:rFonts w:cs="Arial" w:ascii="Arial" w:hAnsi="Arial"/>
          <w:sz w:val="24"/>
          <w:u w:val="single"/>
        </w:rPr>
        <w:t>норме</w:t>
      </w:r>
      <w:r>
        <w:rPr>
          <w:rFonts w:cs="Arial" w:ascii="Arial" w:hAnsi="Arial"/>
          <w:sz w:val="24"/>
        </w:rPr>
        <w:t xml:space="preserve"> ликвор прозрачный, вытекает редкими каплями, плеоцитоз – не более 2 – 10 клеток на м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,  белок 0,33 г/л, сахар составляет около половины величины сахара крови, хлориды – 120 – 130.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</w:rPr>
        <w:t xml:space="preserve">При </w:t>
      </w:r>
      <w:r>
        <w:rPr>
          <w:rFonts w:cs="Arial" w:ascii="Arial" w:hAnsi="Arial"/>
          <w:i/>
          <w:sz w:val="24"/>
        </w:rPr>
        <w:t>гнойном менингите</w:t>
      </w:r>
      <w:r>
        <w:rPr>
          <w:rFonts w:cs="Arial" w:ascii="Arial" w:hAnsi="Arial"/>
          <w:sz w:val="24"/>
        </w:rPr>
        <w:t xml:space="preserve"> ликвор мутный, зеленоватого или желтоватого цвета, плеоцитоз составляет 1000 – 3000 клеток, преобладают нейтрофилы, белок – до 1 г/л.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</w:rPr>
        <w:t xml:space="preserve">При </w:t>
      </w:r>
      <w:r>
        <w:rPr>
          <w:rFonts w:cs="Arial" w:ascii="Arial" w:hAnsi="Arial"/>
          <w:i/>
          <w:sz w:val="24"/>
        </w:rPr>
        <w:t>серозном менингите</w:t>
      </w:r>
      <w:r>
        <w:rPr>
          <w:rFonts w:cs="Arial" w:ascii="Arial" w:hAnsi="Arial"/>
          <w:sz w:val="24"/>
        </w:rPr>
        <w:t xml:space="preserve"> ликвор прозрачный, желтоватый, слегка опалесцирует, плеоцитоз 20 – 500 клеток, преобладают лимфоциты, белок – в пределах нормы. Однако, для туберкулёзного менингита характерно наличие изменений ликвора, сходных с серозным менингитом. Отличительной чертой является появление на поверхности тонкой плёнки при отстаивании, снижение содержания сахара и хлоридов. Кроме того, в клинической картине характерны постепенное начало, очаг туберкулёза в организме. Также сходные изменения ликвора (как и при серозном менингите) имеются при лептоспирозном, бруцеллёзном менингитах, при нейросифилисе. </w:t>
      </w:r>
    </w:p>
    <w:p>
      <w:pPr>
        <w:pStyle w:val="Style13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клинике менингита необходимо провести обследование: 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нномозговая диагностическая пункция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ктериоскопия ликвора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ев ликвора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зки и посевы со слизистой оболочки носа, ротоглотки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одиагностика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ЭГ, ЭхоЭГ, КТ, ЯМР.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i/>
          <w:sz w:val="24"/>
        </w:rPr>
        <w:t xml:space="preserve">Лечение </w:t>
      </w:r>
      <w:r>
        <w:rPr>
          <w:rFonts w:cs="Arial" w:ascii="Arial" w:hAnsi="Arial"/>
          <w:sz w:val="24"/>
        </w:rPr>
        <w:t>гнойных процессов: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ициллин (24 млн/сут для взрослых)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тамицин или левомицетина сукцинат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фалоспорины третьего поколения (цефтриаксон)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саметазон 0,15 мг/кг 2 раза в сутки;</w:t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гидратация (жидкость ограничиваеся до 2/3 физиологической потребности) в сочетании с диуретиками: маннитол, лазикс, свежезамороженная плазма)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</w:rPr>
        <w:t xml:space="preserve">При </w:t>
      </w:r>
      <w:r>
        <w:rPr>
          <w:rFonts w:cs="Arial" w:ascii="Arial" w:hAnsi="Arial"/>
          <w:b/>
          <w:sz w:val="24"/>
        </w:rPr>
        <w:t>менингоэнцефалите</w:t>
      </w:r>
      <w:r>
        <w:rPr>
          <w:rFonts w:cs="Arial" w:ascii="Arial" w:hAnsi="Arial"/>
          <w:sz w:val="24"/>
        </w:rPr>
        <w:t xml:space="preserve"> к менингеальным симптомам присоединяется очаговая симптоматика. Наиболее часто менингоэнцефалит возникает при вирусных экзантемных инфекциях: ветряная оспа, краснуха, корь. Поражение появляется к концу первой недели заболевания и носит инфекционно-аллергический характер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</w:rPr>
        <w:t xml:space="preserve">При </w:t>
      </w:r>
      <w:r>
        <w:rPr>
          <w:rFonts w:cs="Arial" w:ascii="Arial" w:hAnsi="Arial"/>
          <w:b/>
          <w:sz w:val="24"/>
        </w:rPr>
        <w:t>менингизме</w:t>
      </w:r>
      <w:r>
        <w:rPr>
          <w:rFonts w:cs="Arial" w:ascii="Arial" w:hAnsi="Arial"/>
          <w:sz w:val="24"/>
        </w:rPr>
        <w:t xml:space="preserve"> имеется клиника менингеального синдрома, но изменения в ликворе отсутствуют. Примером такого состояния может служить субарахноидальное кровоизлияние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ind w:firstLine="720"/>
      <w:jc w:val="center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3"/>
    </w:pPr>
    <w:rPr>
      <w:rFonts w:ascii="Arial" w:hAnsi="Arial" w:cs="Arial"/>
      <w:sz w:val="28"/>
      <w:lang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</w:pPr>
    <w:rPr>
      <w:rFonts w:ascii="Arial" w:hAnsi="Arial" w:cs="Arial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</w:pPr>
    <w:rPr>
      <w:rFonts w:ascii="Arial" w:hAnsi="Arial" w:cs="Arial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4:59:00Z</dcterms:created>
  <dc:creator>Юра</dc:creator>
  <dc:description/>
  <dc:language>en-US</dc:language>
  <cp:lastModifiedBy>Юра</cp:lastModifiedBy>
  <cp:lastPrinted>2001-03-20T08:53:00Z</cp:lastPrinted>
  <dcterms:modified xsi:type="dcterms:W3CDTF">2001-03-20T05:53:00Z</dcterms:modified>
  <cp:revision>3</cp:revision>
  <dc:subject/>
  <dc:title/>
</cp:coreProperties>
</file>